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jc w:val="right"/>
        <w:textAlignment w:val="baselin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łącznik nr 1 do Zapytania ofertowego 1/2025</w:t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_________________</w:t>
        <w:tab/>
        <w:tab/>
        <w:tab/>
        <w:tab/>
        <w:tab/>
        <w:t xml:space="preserve">     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Pieczęć Wykonawcy zawierająca pełną nazwę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adres siedziby, nip) </w:t>
      </w:r>
    </w:p>
    <w:p>
      <w:pPr>
        <w:pStyle w:val="Normal"/>
        <w:widowControl w:val="false"/>
        <w:snapToGrid w:val="false"/>
        <w:ind w:firstLine="708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FORMULARZ OFERTOWY</w:t>
        <w:br/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W POSTĘPOWANIU O UDZIELENIE ZAMÓWIENIA 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ykrawarkę płaską oraz Urządzenia peryferyj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potrzeby projektu nr FENG.01.01-IP.02-1349/23 pod tytułem: „Wprowadzenie na rynek opakowań tekturowych wyposażonych w pełni ekologiczny system zabezpieczeń o działaniu przeciwwilgociowym i biostatycznym”, współfinansowanego w ramach działania FENG.01.01-Wsparcie dla przedsiębiorców.</w:t>
      </w:r>
    </w:p>
    <w:p>
      <w:pPr>
        <w:pStyle w:val="Normal"/>
        <w:widowControl w:val="false"/>
        <w:snapToGrid w:val="false"/>
        <w:ind w:right="141" w:hanging="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: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GREMBOX spółka z ograniczoną odpowiedzialnością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l. Jana Matejki 16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1-700 Ruda Śląska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 6412550486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ełna nazwa Wykonawcy 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dres 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________________ REGON 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KRS 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/>
      </w:pPr>
      <w:r>
        <w:rPr/>
        <w:t>OSOBA UPOWAŻNIONA DO KONTAKTÓW ZE STRONY WYKONAWCY:</w:t>
        <w:b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598"/>
      </w:tblGrid>
      <w:tr>
        <w:trPr>
          <w:trHeight w:val="67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ię i nazwisko osoby upoważnionej do kontaktów ze strony Wykonawcy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r telefonu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res e-mai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ziałając w imieniu Wykonawcy, w odpowiedzi na zapytanie ofertowe w ramach w/w postępowania o udzielenie zamówienia, przedstawiamy poniższą ofertę na wykonanie całości przedmiotu zamówienia, określonego w zapytaniu ofertowym.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TECHNICZNO-CENOWY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bookmarkStart w:id="0" w:name="_Hlk92098695"/>
            <w:bookmarkEnd w:id="0"/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Wykrawarka pła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szyna sztancująca z dodatkowymi modułami musi tworzyć zautomatyzowany ciąg technologiczny składający się z maszyny sztancującej, automatycznego przedpodajnika, automatycznego łamacza (przełamywacz) oraz paletyzatora (wszystkie elementy muszą być zintegrowane). Wymagane jest, aby integracja maszyny i peryferii z systemem ERP/MES pozwalała na automatycznie wprowadzenie ustawień zlecenia do przezbrojenia całej linii technologicznej (peryferia początkowe, maszyna, peryferia końcowe) na nowe zlecenie po wczytaniu danych nowego zlecenia z systemu typu MES / ERP. Niedopuszczalne jest osobne przezbrajanie przez operatora osobno maszyny i osobno peryferii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gracja z systemem MES powinna umożliwiać automatyczne przesłanie parametrów technologicznych oraz kolejkowanie nowego zlecenia w maszynie, takich jak: receptury, ustawienia procesu, parametry przezbrojenia, czasy cyklu, wymagane narzędzia oraz prędkość i wielkość produkcji dla całej linii produk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sługa maszyny i odczyt komunikatów diagnostycznych za pomocą paneli operator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ujniki kontroli minimalnego ciśnienia powietrza i ole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twarzany materiał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ektura falista – grubość  – minimum 0,75 mm, maksimum 9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ektura falista - rodzaj fali A, B, C, D, E, F, G, N, O, AB, AC, BC, EB, EF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format arkusza - wymagane parametry min i max do spełnienia łącznie od 700x520 do 2100x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 xml:space="preserve">grubość: ........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rodzaj: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Arkusz: od ......... x 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o ………. x …………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ZTANC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maksymalna prędkość przetwarzania [ark./h] min. 6.000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zerokość maksymalna przetwarzanej formatki tektury (mm) - min. 210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iła cięcia do 4,5 MN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przęgło bezpieczeństwa przy napędzie listwy chwytakowej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automatyczne smarowanie łańcuchów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czujniki kontroli zatoru - tzw. monitorowanie obecności arkuszy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główny napęd - płynna regulacja prędkości maszyny za pomocą falownika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odajnik - regulowany chwyt przedni od 11 mm do 18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odajnik - prowadnice boczne z napęde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odajnik - zmotoryzowana regulacja szczeliny dla tektury o grubości od 0,75 do 9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odajnik - dmuchawa zapewnia lepszą separację cienkich arkuszy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odajnik - zmotoryzowane podnoszenie tylnego pakietu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odajnik - tylny i boczny dobija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tygiel - wysokość narzędzi tnących około 23,8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tygiel - zmotoryzowana regulacja siły wycinania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tygiel - zatrzymanie maszyny w zaprogramowanej pozycji, w celu zmiany narządu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tygiel - urządzenie usuwające ścinkę przednią, wraz z pasem usuwający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tygiel - czujnik tonażu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tacja usuwania odpadu - elektryczne podnoszenie ramy narzędzia oczyszczającego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tacja usuwania odpadu - szyny do pozycjonowania deski czyszczącej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ekcja odbioru - wysokość pakietu do 30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sekcja odbioru -  odbiór arkuszy w zliczonych pakiet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rędkość: …………..ark/h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Szerokość ………….. m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(lub system) monitoringu maszyny zawierający minimum poniższe funkcjonal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 Automatyzacja procesów produkcyjnych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Integracja z systemem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Zdalne, scentralizowane monitorowanie maszyn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Zdalną diagnostykę oraz optymalizację wydajnośc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Kontrolę produkcji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Planowanie zadań konserwacyjnych (maintenance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Baza danych wykrojników płaskich – dostęp do danych bieżących i historycznych dotyczących siły nacisku oraz prędkości maszyny dla każdego wykrojnik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Tworzenie katalogu produktów oraz ustawień maszyny dla d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 Monitoring zużycia energi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Pomiar zużycia energii elektrycznej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System umożliwia kalkulację emisji CO₂ dla realizowanych prac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System umożliwia analizę zużycia energii oraz energooszczędne planowanie produk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 Zarządzanie zadaniami i recepturam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Integracja systemu z systemem ERP / MES Zamawiającego z interfejsem HM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Zdalne przygotowywanie ustawień maszyny dla realizow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Przesyłanie ustawień z systemu ERP / MES zamawiającego do maszyny w celu jej automatycznej konfigura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Automatyczna konfiguracja maszyny na podstawie zapisanej receptury/ustawienia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Płynna komunikacja – wszelkie zmiany wprowadzone podczas produkcji powinny być przesyłane do systemu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 Platforma e-commerce dla logistyki i serwis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Obsługa zamówień części zamiennych oraz planowania interwencji serwis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. Język i warunki płat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Oprogramowanie to powinno być bezpłatne w okresie min. 5 lat od daty instalacji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Oprogramowanie powinno być w języku pols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Do odbioru ciągu technologicznego niezbędne będzie dołączenie deklaracji zgodności zgodnej z Dyrektywą Maszynową 2006/42/EC, wynik oceny ryzyka, oraz Certyfikat CE,  dla całego zautomatyzowanego ciągu technologicznego składającego się z modułów (jako całości): przedpodajnik, automatu sztancujący, łamacz użytków, paletyzer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oczekuje certyfikatu wystawionego przez jednostkę certyfikującą z siedzibą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eastAsia="en-US"/>
              </w:rPr>
              <w:t>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Urządzenia peryfer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DPODAJNIK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wysokość pakietu minimum 40 sztuk, maksimum 250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wysokość stosu bez palety do 200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max masa stosu do 1700 kg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odawanie stosów z transportera do windy (wysokość mierzona od podłogi) od 320 do 40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boczna korekta stosu (centrowanie) od -140 do 14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 xml:space="preserve">centrowania pakietów / boczne dobijaki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 xml:space="preserve">automatyczna ewakuacja palet i pozostałości stosu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kontrola poziomu dostarczania arkuszy w celu zapewnienia ciągłego podawania na transporte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pakietu od ……….. do …………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stosu 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masa stosu ………….. kg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ŁAMYWACZ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pierwszy łamacz (separator) - ilość separacji do 9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drugi łamacz (separator) - ilość separacji (wzdłuż użytków) do 5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format użytku minimum 200x200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liczba użytków w poprzek do 10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liczba użytków wzdłuż do 6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wysokość pakietu od 70 do 30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zmotoryzowane pasy separując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obszar dostępu operatora do maszyny kontrolowany czujnikami bezpieczeństwa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obracacz pakietu (obrotnica)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>automatyczne podawanie przekładki (sheet insert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ormat użytku ….x…..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LETYZATOR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automatycznie układa stosy na paletach, płytach lub bezpośrednio na przenośniku stosów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wysokość pakietu od 70 do 60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waga pakietu do 200 kg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wysokość stosu od 500 do 240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układanie arkuszy ochronnych (robot układa arkusz ochronny na palecie lub na plastikowych przenośnikach łańcuchowych, aby chronić spód stosu)- wymiary arkusza od 500x500mm do 1400x1400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stos - wyrównywanie z czterech st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pakietu od ……….. do ………… sztuk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aga pakietu do …….. kg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stosu ………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ymiar arkusza od ……x……. do .…..x…….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Do odbioru ciągu technologicznego niezbędne będzie dołączenie deklaracji zgodności zgodnej z Dyrektywą Maszynową 2006/42/EC, wynik oceny ryzyka, oraz Certyfikat CE,  dla całego zautomatyzowanego ciągu technologicznego składającego się z modułów (jako całości): przedpodajnik, automatu sztancujący, łamacz użytków, paletyzer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oczekuje certyfikatu wystawionego przez jednostkę certyfikującą z siedzibą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eastAsia="en-US"/>
              </w:rPr>
              <w:t>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feruję realizację zamówienia szczegółowo opisanego w zapytaniu ofertowym w cenie łącznej</w:t>
      </w:r>
      <w:r>
        <w:rPr/>
        <w:t>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3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snapToGrid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Netto: ________  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VAT: _________ 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Brutto:  _______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Wykrawarka płaska netto: …………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Urządzenia peryferyjne netto: …………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bookmarkStart w:id="1" w:name="_Hlk174562268"/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  <w:lang w:eastAsia="pl-PL"/>
              </w:rPr>
              <w:t>* Niewłaściwe skreślić</w:t>
            </w:r>
            <w:bookmarkEnd w:id="1"/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parametrami technicznymi określonymi w zapytaniu ofertowym </w:t>
        <w:br/>
        <w:t>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9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kres gwarancji na urządzenie wynosi ___ miesięcy/ce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serwisowania oferowanej linii produkcyjnej i spełniamy następujące wymaganie: pomoc serwisowa on-line w języku polskim lub angielskim dostępna w trybie 24/7 (w każdym dniu tygodnia przez 24 godziny na dobę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e podlegamy wykluczeniu z postępowania o udzielenie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jestem/y osobą/mi uprawnioną/mi do reprezentacji ofe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iż zamówienie realizowane będzie bez udziału: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prawnych, podmiotów lub organów, do których prawa własności bezpośrednio lub pośrednio </w:t>
        <w:br/>
        <w:t>w ponad 50 % należą do podmiotu, o którym mowa w pkt a) wyżej; lub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fizycznych lub prawnych, podmiotów lub organów działających w imieniu lub pod kierunkiem podmiotu, o którym mowa w pkt a) lub pkt b) wyżej, </w:t>
      </w:r>
      <w:r>
        <w:rPr>
          <w:rFonts w:cs="Calibri" w:ascii="Calibri" w:hAnsi="Calibri"/>
          <w:sz w:val="22"/>
          <w:szCs w:val="22"/>
          <w:lang w:eastAsia="pl-PL"/>
        </w:rPr>
        <w:t xml:space="preserve">w tym podwykonawców, dostawców lub podmiotów, na których zdolności polega się w rozumieniu dyrektyw </w:t>
        <w:br/>
        <w:t>w sprawie zamówień publicznych, w przypadku gdy przypada na nich ponad 10 % wartości zamówienia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zgodnie z pkt IX. 2 i 3 zapytania ofert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y, iż na podstawie art. 7 ust. 1  ustawy z dnia 13 kwietnia 2022r. 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podlegam sankcjo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, o których mowa w pkt IX.2 i 3 zapytania ofertowego, tym samym: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e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ym beneficjentem rzeczywistym w rozumieniu ustawy z dnia 1 marca 2018 r. o przeciwdziałaniu praniu pieniędzy oraz finansowaniu terroryzmu (Dz. U. z 2022r. poz. 593 i 655)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osoba wymieniona w wykazach określonych w rozporządzeniu 765/2006 i rozporządzeniu 269/2014 albo wpisana na listę lub będąca takim beneficjentem rzeczywistym od dnia 24 lutego 2022 r.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ą jednostką dominującą w rozumieniu art. 3 ust. 1 pkt 37 ustawy z dnia 29 września 1994 r. o rachunkowości (Dz. U. z 2021 r. poz. 217, 2105 i 2106)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763" w:hanging="3763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tegralną częścią oferty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specyfikacja techniczna oferowanych wyrobów z uwzględnieniem wymaganych w niniejszym zapytaniu parametrów technicznych oraz wymaganych prawem atestów </w:t>
        <w:br/>
        <w:t>i certyfikatów,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lub centralnej ewidencji i informacji o działalności gospodarczej,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 dnia ____________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_____________________________________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28" w:top="11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GB" w:eastAsia="en-US"/>
      </w:rPr>
    </w:pPr>
    <w:r>
      <w:rPr>
        <w:rFonts w:eastAsia="Calibri" w:cs="Calibri" w:ascii="Calibri" w:hAnsi="Calibri"/>
        <w:sz w:val="22"/>
        <w:szCs w:val="22"/>
        <w:lang w:val="en-GB" w:eastAsia="en-US"/>
      </w:rPr>
      <w:drawing>
        <wp:inline distT="0" distB="0" distL="0" distR="0">
          <wp:extent cx="5232400" cy="72390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9" r="-2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2324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8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spacing w:val="-1"/>
      <w:w w:val="90"/>
      <w:sz w:val="22"/>
      <w:szCs w:val="22"/>
      <w:lang w:val="pl-PL" w:bidi="pl-PL"/>
    </w:rPr>
  </w:style>
  <w:style w:type="character" w:styleId="WW8Num3z1">
    <w:name w:val="WW8Num3z1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  <w:lang w:val="pl-PL"/>
    </w:rPr>
  </w:style>
  <w:style w:type="character" w:styleId="WW8Num3z2">
    <w:name w:val="WW8Num3z2"/>
    <w:qFormat/>
    <w:rPr>
      <w:rFonts w:ascii="Calibri" w:hAnsi="Calibri" w:cs="Calibri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sz w:val="16"/>
      <w:szCs w:val="16"/>
      <w:lang w:val="pl-PL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Calibri"/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0"/>
      <w:szCs w:val="20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  <w:lang w:val="pl-PL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16"/>
      <w:szCs w:val="16"/>
      <w:lang w:val="pl-PL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0:00Z</dcterms:created>
  <dc:creator>arlcze</dc:creator>
  <dc:description/>
  <cp:keywords/>
  <dc:language>en-US</dc:language>
  <cp:lastModifiedBy>Maciej Łobodziński</cp:lastModifiedBy>
  <cp:lastPrinted>2015-12-10T08:35:00Z</cp:lastPrinted>
  <dcterms:modified xsi:type="dcterms:W3CDTF">2025-11-17T12:49:00Z</dcterms:modified>
  <cp:revision>5</cp:revision>
  <dc:subject/>
  <dc:title>Załącznik nr 1 do Specyfikacji</dc:title>
</cp:coreProperties>
</file>